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837010427"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472497100"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67482198"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732476592"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99788285"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148961395"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445470308"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